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e students will be able to identify the definitions of common musical ter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 Listening to, analyzing, and describing music. 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MART board and custom-made Notebook softwar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usical Terms – Matching and Vortex activiti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Students will have previously learned the meaning of various musical ter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tudents will identify, as a class, the meaning of a variety of musical terms for the matching activity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For the “vortex” activity, the class will be divided into two tea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ssessment will be through observ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view terms through continued use in the music classroo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epeat above activity later on in the school year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50:00Z</dcterms:created>
  <dc:creator>Amy Burns</dc:creator>
  <dc:description/>
  <cp:keywords/>
  <dc:language>en-US</dc:language>
  <cp:lastModifiedBy>smiam</cp:lastModifiedBy>
  <dcterms:modified xsi:type="dcterms:W3CDTF">2011-07-14T15:50:00Z</dcterms:modified>
  <cp:revision>2</cp:revision>
  <dc:subject/>
  <dc:title>Lesson Plan Template</dc:title>
</cp:coreProperties>
</file>